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lanch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lanche Copyright 1996-1997 H-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s of this document can be replicated, without the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, for uses other than the promotion /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ntents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e Neces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s of 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s of Sub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SERV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MAIL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INSUL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MAILING.LST and other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FRA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GINSULT.LST and other insult word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SMTP Sp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Introduction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is a program you use to bomb someone's e-mail addr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made to with 2 objectives in mind: anonymity and spe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, Avalanche can send about 20 e-mails in 5-7 seconds us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s and running on a 28.8k connection.  That's almost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Kaboom!  What's more, Avalanche will include fak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which makes it seem like the mail did NOT originat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Legal Issues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Avalanche is a FREEWARE, it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distribute Avalanche as part of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, magazine, internet book, CD ROM, etc. 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ercial use interests in Avalanche should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aster@poboxe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rity of the original Avalanche distribution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by the author is essential.  Avalanche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files must be distributed together in the origi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lanche distribution file may not have files added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it, and none of its contents may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verse 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direct, indirect, incidental,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profits or special damages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is provided as an educational medium.  All uses of 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sumed by the author to be for educati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be liable for any damages whatsoever including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, incidental, consequential, loss of business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amages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such damages, due to the misuse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per handling of this sof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eatures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Avalan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ultiple connections with server -&gt;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Super fast, can send at an average of 20 mails every 5-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5 clones and on a 28.8k connection.  That's almost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than Kab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nonymous.  Fake mail headers will be added that will make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you are just one of the relay servers and NOT the se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Supports relay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mulates other e-mail programs so as to get YOU off the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 mailing list bomber to let you subscribe your favourite vict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mailing list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Random generic insult or prepared insult in message bod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Lamer Fr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bility to save sessions and resume bombing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enu controlled by tabs.  This greatly reduced the siz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us, even users with a screen resolution of 640x480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thout a h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ile attachments.  Yes, now you can send your favourite victi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re hard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ddon suppor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Others features found in most other e-mail bomb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or more enhancements, refer to WHAT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Bare Necessities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sure of this list, but it should not be too fa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BM PC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icrosoft Windows 3.x or Microsoft Windows 95 /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Winsock 1.1 API compliant network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ccess to internet via 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Quick Start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o start bombing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compress the package which Avalanche came in.  If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, you should already don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lete all the files you do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tart your 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xecute ALANCHE.EXE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xplanations of Main Menu Commands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BRIEF explanation of the menu commands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Files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Settings      Restore settings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 Settings       Load settings from ALANCHE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Settings         Save current settings to ALANCHE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  Take your best gu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Menus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Bomber           Starts the mail bo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s         Starts the mailing list bo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           Shows statistics for Avalan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see some command boxes.  Refer abov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xplanations of Sub Menu Commands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BRIEF explanation of the menu commands in the sub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l Bombing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ession           Clears the fields and starts a new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Session          Loads the settings from a fil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mpted with a menu to sel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Session          Saves the current settings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ssion file in use, you will b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menu to sel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Session As       Saves the current setting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mpted with a menu to sel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Clones           Load more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Clones         Unload some clones.  Note that you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ast ONE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  Take a gu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ing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\Stop            Start bo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              Clear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Subject        Sets a random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Message        Sets a rando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Insult         Opens a new window to let you select an in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rm itself, you will find 6 commandboxes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m, refer to previou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click on Start, it will change to Stop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it again, bombing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rm, you will find the following 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roperties       Allows you to configure the mai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            Allows you to select options regard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              Allows you to edit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                  Shows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Mail Properties tab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name:          State that your domain name (E.G: microsof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                 Bomb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                Pretend that the mail came from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:               Ser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er:             E-Mailer to em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             This specifies the priority of the messag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ly needed.  Most people just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bon copy:          This is a list of people who will get th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well.  Enter each address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ys:               Total number of relays (including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cluding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Options tab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e-mails:    Number of e-mails to send.  If you selec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extbox beside it will be enabl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to type in the number of e-mail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tex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until stopped    Keep sending e-mails until you click on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ton.  If you select this, th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side it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ass mailing      Mass mailing allows multiple mail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just one mail.  It is rather like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, except that the both mails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e e-mail address.  Note that mas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works for the primary victim (I.E: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carbon copy will not be affec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 beside the option is to le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many times the mail is to be repea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advisable to use a valu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ge for some servers may not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real IP for mail  If this is enabled, Avalanch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              get the real IP of fake relay server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instead of a random IP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make the phrasing of the header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random insult for If this is selected, the subject you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              will be replaced with a random in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random insult  If this is selected, the message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ssage            will be appended with a random in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ly frame others If this is selected, the From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d with random people to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tachment:      If this is specified, then the fil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ong as a file attachment.  To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owser, double click on the box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 Avalanche sends the file at suc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, it is possible that the fil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fore the server is ready to receiv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happens the clone would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freeze" and the only way to fix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 bombing and then resume again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prevent data lose, Avalanch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use now and then to let the server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normal.  However, even with the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s possible that the server miss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 of the data and thus, the fil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o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Message tab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             Subject f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:              This is the messag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Log tab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left:        This informs you of the number of messa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nd.  If you select Mail until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you will see the total number of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t, it will also change to "Message sent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box        This is used to log down anything worth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 that double clicking on this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tatu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ling List Bombing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                Start/Stop bo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              Clear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  Exit mailing list bomb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               Update the mailing lis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 All             Untag all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All               Tag all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rm itself, you will find some commandboxes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m, refer to previou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click on Start, it will change to Stop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it again, bombing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rm, you will find the following 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roperties       Allows you to configure the mai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                Allows you to configure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                  Shows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Mail Properties tab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name:          State that your domain name (E.G: microsof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  Address of the victim. 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    Name of the victim.  May be f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:               SMTP ser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Lists tab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:            Selects the file to use for th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              If you wish to alter the subscriptio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e's your last chance!  Note tha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work with sing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ommandboxes    Refer to previou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               Select the lists to subscrib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Log tab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box        This is used to log down anything worth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 that double clicking on this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tatu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Left:           Lists left to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sult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bo box, which lists all the insults avail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 Random       Chooses a random insult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n Insult    This one will use the data in the list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NSULT.LST to make generic in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o Clipboard     This will copy the insul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fter the insult is generated, you must paste i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pboard or manually typ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tatistics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tatistics.  Note that the statistics are determ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itialises.  Therefore, any changes AFTER the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ref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                Closes the Statistic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SERVER.LST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LST is a list of the SMTP servers that Avalanche may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relay or use as the server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rve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rve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rver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ad.brya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MAILER.LST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.LST is a list of the e-mail program and their "signature"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, Avalanche is able to emulate the e-mai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ogram&gt;[||&lt;Signatur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ogram&gt;[||&lt;Signatur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ogram&gt;[||&lt;Signatur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by &lt;Program&gt; is a string identifying the e-mail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of the e-mail program is "X-Mailer: &lt;Program&gt;"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[||&lt;Signature&gt;].  Otherwise, you must add "||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gasus Mail/Windows 1.22 (16)||X-mailer: Pegasus Mail/Windows (v1.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e-mail program is "Pegasus Mail/Windows 1.22 (16)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nature is "X-Mailer: Pegasus Mail/Windows (v1.22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Eudora Pro Version 2.2 (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e-mail program is "Windows Eudora Pro Version 2.2 (32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ignature is "X-Mailer: Windows Eudora Pro Version 2.2 (32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INSULT.LST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T.LST is a list of insults for the random insul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by &lt;Insult&gt; is an in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hit you so hard you'll have to take off your shoes to s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hit you so hard you'll have to unzip your pants to say 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MAILING.LST and other mailing lists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.LST is a list of files containing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by &lt;Filename&gt; is the name of a file and [Name] is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name to display when allowing the user to choos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th is not provided, it is assumed that the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\LISTS\ESOSOFT.LST Esosoft (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\LISTS\PSUV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s in MAILING.LST refer to other files containing li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The format of such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/F&gt;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/F2&gt;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by &lt;T/F&gt; is either 1 or 0 (1 = true, 0 = false) specify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server supports more than one command in each mail.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s to the address of the list server.  &lt;T/F2&gt; refers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hould be in the message body or the subject.  If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 then the command will be in the subject.  Otherwise, it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ody.  &lt;Format&gt; refers to the format of subscribing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&gt; refers to a list supported by the li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Majordomo@VECTOR.CAS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ubscribe &lt;LISTNAM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h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-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-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ype of format is for single mailing lists.  I.E: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erver one list instead of many lists like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a case, the format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RESS&gt; &lt;T/F&gt;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RESS&gt; &lt;T/F&gt;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RESS&gt; &lt;T/F&gt;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by &lt;T/F&gt; is the same as &lt;T/F2&gt; in the previous format, &lt;COMMA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&lt;FORMAT&gt; in the previous format and &lt;ADDRESS&gt;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address of the li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GWRITER-H@h19.hoflin.com 0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AAPRESSRELEASES-H@h19.hoflin.com 0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&lt;Format&gt;, you can add in some macro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NAME&gt;               Refers to the name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RESS&gt;                Refers to the address to subscribe the lis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ULLNAME&gt;               Refers to the full name of the victim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e &lt;LISTNAM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onverted t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e apanet victim@di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FRAME.LST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LST is a list of people to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-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-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-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by &lt;E-Mail&gt; is the e-mail address of someone to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Dork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Friend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GINSULT.LST and other insult words lists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SULT.LST is a list of the word lists used to form in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by &lt;FILE 1&gt;, &lt;FILE 2&gt; and &lt;FILE 3&gt; refers to the insult word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\INSULTS\GINSULT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\INSULTS\GINSULT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\INSULTS\GINSULT.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s in GINSULT.LST refer to other files containing insul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The format of such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hrase 1, Number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hrase 1, Number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hrase 1, Number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hrase 2, Number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hrase 2, Number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hrase 2, Number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by &lt;Phrase 1, Number ?&gt; is the first word/phrase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t and &lt;Phrase 2, Number ?&gt; is the second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sample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to form only one insult.  I.E: You are 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xternal Utilities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lanche now comes bundled with some external utiliti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nd usage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name : DU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moves all duplicated lines from a file and the new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: &lt;Inputfile&gt;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  : Can be used to check for duplicates in you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: If the outputfile already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Notes: If the input file does not exist or the command line i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program will quit with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name : 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orts a list in ASCII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: &lt;Inputfile&gt;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  : Can be used to sort you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: If the outputfile already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Notes: If the input file does not exist or the command line i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program will quit with errorlevel 1.  Not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to save space and MY time, the program uses bubbl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ort and thus may be a bit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name : ML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Provides an interface for the making of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  : Can be used to mak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: When you start, the program will prompt for a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.  This file must contain the list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r.  The file must have one list on each line. 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ng spaces are removed.  Also, only the firs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ST   This is lis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IST     This is li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sav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input the file to read from, it will ask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o save to.  Note that if this file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ten.  Then it will prompt for the name of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enter the e-mail address of the server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 is whether the server accepts multiple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nter a word starting with "n" then it will be tak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.  Otherwise, it is assumed to be yes.  The next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of the command.  The last question as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should be in the message body or the subj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character of the string you enter is "M" th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is assumed, else subject is assumed.  After that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Notes: If the input file does not exist then the program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errorlevel 1.  Note that Single List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name : SMTPLOO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Takes in a list of servers and sends an e-mail addr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 with one mail using each server.  The result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MTPLOOK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: &lt;Server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  : Can be used to check for existence of SMTP servers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log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: Do not use a large server list.  Otherwise, the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bombed.  *hint* *h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Notes: The list of servers on the menu will display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rs.  As servers are being used, they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.  Note that ALL errors will be taken 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r failed to work.  You'll have to manually loo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ls to see whether the servers log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rue SMTP Spoofing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e-mail bombers claim anonymous sending.  However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that need to be looked at.  First off, you mus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Socket (winsock) structure.  If you do, you would reali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ard, if not impossible, to spoof.  Also, you would realis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e-mail bombers come with a list of SMTP servers.  Why?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y are fast?  NO!  The reason is that they DO NOT LOG YOU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ND E-MAILS!  That is how most windows-based e-mail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"spoofed" e-mails.  If you do not belief me, use your local IS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erver (assuming it logs IP) with the e-mail bomber, or us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program, such as Eudora, and mail using that server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 quote (upyoursX.doc, paragraph 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w enters Up yours 3.0,  as with previous versions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anonymous and had not the fear of getting busted to w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mpleting your task, but now you can also completely spoof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individual you hate and pretend you were them while bo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ck out of the first guy you hate.  this usually ensues a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individuals you hate (which is a good thing) and you can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ia up yours 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following extracts before you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 with previous versions you were completely anonymous and ha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r of getting bu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especially the word "complete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oof e-mail from another individual you h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ried the above-mentioned program using a public SMTP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box.org.sg, and the reply (only two lines are listed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ortant ones and also, my IP is replaced with X'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ived: from x.x.x.x (x.x.x.x [x.x.x.x]) by plato.pobox.org.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.7.6/8.7.1) with SMTP id VAA05050 for &lt;t8208119@poboxes.com&gt;; Tue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1996 21:33:59 +0800 (SGT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Authentication-Warning: plato.pobox.org.sg: Host x.x.x.x [x.x.x.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use HELO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server returned my IP (the IP I sent the mail from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but it is censored here so as to protect myself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lieve me, feel free to try it 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to me that the method the e-mail bomber used to "spoof"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 the HELO protocol (which by the way is used to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).  Either that or it depends solely on SMTP server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you wish to "spoof" e-mails using Avalanche, just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MTP servers as your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nci.OH.US.StarLin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ra.rdro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magic.sorcer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.oz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offi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.cyanam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iow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netforwar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t is possible that the servers above changed their SMTP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check it out before using it to bom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ews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ection is devoted to announcements, interesting stuff,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ks, questions, etc. on Avalanche.  Feel free to send me e-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s fo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nounc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 have a new idea.  If I set up a mailing list and the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 all the mailing lists I can find, then the amount of mai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will be literally millions.  Then, if you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one to my list, he can get up to 3 mails per day from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ling lists and together, that can amount to 3000-5000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 day!  However, I would need a e-mail account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 Therefore, if you have a server and can spare me one,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esting Stuff / Tips / Tric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When you load clones, you are advised to load 1/3 or a clo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total number of bombs.  This way, the chance of sen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s than specified is l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send 9 mails, load 3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send 10 mails, load 2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One great way of using Avalanche is to switch it to Mai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ped mode and then start bombing.  Then you can go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p (or hibernate).  Better yet, leave it on while you go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p around the world you alway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f you REALLY REALLY need to test out Avalanche on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using the Mail until stopped mode, you are advis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it on for more than 1 minute, regardless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nes loaded, if you have a 14.4k or faster connection.  Tru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f you want to do major bombing, DO NOT USE YOUR REAL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in the From field.  This is because most e-mai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limit of around 2-4 megs and each e-mail is about 1-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ing headers, etc.).  This mean that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-2000 e-mails, it is highly likely that some of them rebou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, if you want to do major bombing, it's best to se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0-1000 mails PER DAY.  This way, you will keep the vict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box full of "fan" mail for as long as you keep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One good way to do continuously bombing without being on-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rom field, put in the victim's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send a few thousand 5-10k e-mails.  When the e-mails rebou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ill grow larger (due to added rebounce messag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gger message will go back to the victim.  It will then grow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o back to the victim.  This will continue until th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s to clear his mailbox.  This trick is especial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ctim's mail server is VERY fast.  Then, the mail can gr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te of more than 1 meg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 great way to remain completely anonymous is to use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bomber and subscribe to all the mailing lists you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, using the victim's e-mail address, you send mails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rantee flames back, to the mailing lists, such as an entir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of vulgarity.  After that, the people in th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kindly do you a favour by flaming the victim with 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ns of flame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nother good way to remain completely anonymous is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ctim's e-mail address in the "From:" field and then sen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service like ATI or USR's support service.  This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send a 5-10k auto reply mail.  Great if you know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that aut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ost mailing lists servers now have a safety protection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omeone signs up for a list, the server will send a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erson, giving him full information on how to sign of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avoided, however, there is a way to go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.  First of all, mail bomb the victim with about 10 ver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s.  Then, subscribe him.  The 10 e-mails will fi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ctim's e-mail quota and thus, he will not be able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's warnings (I.E: The warning mails will bounce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server programs will keep sending the warning mai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get through.  If you ever find yourself with such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have to use method 2.  First of all, bomb the vict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e-mails to fill about half his e-mail quota.  The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m.  Let the server have a few minutes/hours/days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ption then bomb the victim till his quota exceed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, when the victim checks his mail, he'll notice the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fully, he will think that all the rest are all bomb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all the mails immediately without checking, there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rver's warn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ost mailing lists have a command to allow someone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a list.  This information is usually ver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ing from 10k - 1mb.  Now, how do we make use of th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?  Well, start the mailing list subscriber, update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in the Command: field, change the comm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&lt;LISTNAME&gt;               (gives the names of all 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 &lt;LISTNAME&gt;              (gives info on all selected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&lt;LISTNAME&gt;              (gives a DETAILED help on the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&lt;LISTNAME&gt;             (gives more information on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ag all the lists you want and send.  This tip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bman.  Note that not all the commands work for all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quently Asked Ques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The message left counter is spoilt.  When I use the bomb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move at all and then suddenly jumps all the way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e counter is NOT spoilt.  It is slow at first beca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ends the first mail, it has to initialise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ake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The mailing list left counter is spoilt.  When I use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subscriber, it doesn't move at all and then suddenly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way down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e counter is NOT spoilt.  Some list servers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in each mail and thus, all the subscrip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ogether so only one mai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en I start Avalanche, it says that I do not hav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Where can I get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ou should be able to get ALL the files required by Avalanc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homepage.  If you can't,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indows reported that I have a "device unavailible" erro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our copy of winsock.dll is not compatible with Avalanche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one.  Note that the copy of winsock I am using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ied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The clones keep connecting and reconnecting without bo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When the clones encounter ANY error when bombing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nnect and reconnect and try again.  If the err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e with the connection but with your provided inform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lones will keep disconnecting and reconnecting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 them.  Common errors in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he relay is too large.  Try making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 server is down or does not accept e-mails from your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he server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server is fa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There is a connec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Your copy of winsock is not compatible with Avalan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You do not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The victim's e-mail is on the server, but the serv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 the victim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There is an error with one of the relay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The messag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en I start the program, Windows 95 says that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issing and refuses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is is quite a common problem.  There are 2 solution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k of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nstall Visual Basic 4.0.  Once installed, VB4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guage.dll option in your wi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Set the language.dll option yourself.  An easy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o run setup, change the language to something els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the new settings.  After that, if you want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the old one, then run setup again and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is is not guranteed to work, but it 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I subscribed my favourite victim to 1000+ mailing lis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mailing list server.  However, he only receives 8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c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Some mailing lists (especially listservs and majordomos)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-in feature to reject subscriptions if a certai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subscribes for more than 8 to 10 mailing lis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 period of time.  The only way around this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mailing lists servers or subscribe the victim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The new feature of Avalanche (multiple connection 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make the bombing faster at all.  How c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e old version of Avalanche process server connections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ndless loop, checking ALL the clones one at a ti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e economical on memory and will be relatively fa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is slow.  However, if the server is fast, the lo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process ONE connection at a time and thus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 of the clones.  However, with the new multipl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s, one loop is created for every clon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memory is required.  However, more processors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s only have to attend to one clone each and thus,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ocessed almost immediately when it is received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one drawback.  Under Windows 3.x, the loop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simultaneously.  Instead, the loops tackle each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after the other.  This is still faster than using on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e difference is too insignificant to realise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the program is running under Windows 95, the lo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ble to process data almost simultaneousl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ly increase the speed of data processing and can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mbing (on a fast server) by up to 10-20%. 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more than one clone.  If you are using one c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only one loop running and thus, the speed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his area is closed until someone posts me something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ntact Informatio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or another you wish to contact me, here's m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 Nick     : H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 Network  : Galaxynet / EFnet / Dalnet (In order of per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      : h-master@usa.net (No flames / chains / bom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page     : http://www.nimenet.com/sites/h-mast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et the latest copy of Avalanche,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me to add you to my list of registered users, jus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reason why you like Avalanche so much AND an enhance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see in the next release of Avalanche. 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, IRC nick, the IRC network(s) you visit most of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of Avalanche you are talking about.  If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not supplied, then your application may be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DO NOT have to pay (for now anyway) and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s of new Avalanche releases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e: A bugfix is considered an enhancement.  If you are already 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gistered user and you send me another enhancement, then you wil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 upgraded to a supporter and future versions of the software w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 mailed through e-mail to you.  You will also receive beta cop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f the software, if you request for them.                         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